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tup-notification 0.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91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6, 1997, 1998, 1999, 2000, 2001, 2003, 2004, 2005, 2006, 2007, 2008, 2009, 2010 Free Software Foundation, Inc. Written by Gordon Matzigkeit, 1996</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7-2002 by the GLib team.</w:t>
      </w:r>
    </w:p>
    <w:p>
      <w:pPr>
        <w:pStyle w:val="Normal"/>
        <w:spacing w:lineRule="exact" w:line="420"/>
        <w:rPr>
          <w:rFonts w:ascii="Arial" w:hAnsi="Arial" w:cs="Arial"/>
        </w:rPr>
      </w:pPr>
      <w:r>
        <w:rPr>
          <w:rFonts w:cs="Arial" w:ascii="Arial" w:hAnsi="Arial"/>
        </w:rPr>
        <w:t>Copyright (C) 2002 Julien Danjou &lt;julien@danjou.info&gt;</w:t>
      </w:r>
    </w:p>
    <w:p>
      <w:pPr>
        <w:pStyle w:val="Normal"/>
        <w:spacing w:lineRule="exact" w:line="420"/>
        <w:rPr>
          <w:rFonts w:ascii="Arial" w:hAnsi="Arial" w:cs="Arial"/>
        </w:rPr>
      </w:pPr>
      <w:r>
        <w:rPr>
          <w:rFonts w:cs="Arial" w:ascii="Arial" w:hAnsi="Arial"/>
        </w:rPr>
        <w:t>Copyright (C) 2002 Red Hat,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9 Julien Danjou &lt;julien@danjou.info&gt;</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J4LV5RlcvMXsHpRzWdVL0E1XKyzBLAzq+EWgcXMLv088pfYIM4TBsKzrPEazaq5c+BtfkX
0JpxD4clMrJ1z7hyWnejF9N86fJOQq4CHzTnr0zg6Q12uTjsHHRSSgS3ZTxkO6BwvWVggr51
1a9yuaCNqNROYRSkQCaFRCb1Hy+HxgdxL4sDx1YjXLL69BILI1DoHuYjHgaU65SJAnDZlZdb
B84Z73f3Ya20ANmNOs</vt:lpwstr>
  </property>
  <property fmtid="{D5CDD505-2E9C-101B-9397-08002B2CF9AE}" pid="3" name="_2015_ms_pID_7253431">
    <vt:lpwstr>H4IHbnBaDG3NXQt2WmsUQ8VAP7yAKBpvjbwxSc+WRBVbbHE/pwaw5E
A+2F89y+M0Q/XrczIxnFOBJTd0Bu595NG6UQvT8eU0PY8oxVTdaDoVwRk2fQYidFlm3nmxNq
RwqqHqa5KuIeTTISkwNBbKfsZle46GsqjxNCFk7zutQpwR2pGtKbJhk+3lLJA5Kou5DW8vZa
/7rZcUyvRmR/oerdrAh/2uZyn/B5enyC4qnC</vt:lpwstr>
  </property>
  <property fmtid="{D5CDD505-2E9C-101B-9397-08002B2CF9AE}" pid="4" name="_2015_ms_pID_7253431_00">
    <vt:lpwstr>_2015_ms_pID_7253431</vt:lpwstr>
  </property>
  <property fmtid="{D5CDD505-2E9C-101B-9397-08002B2CF9AE}" pid="5" name="_2015_ms_pID_7253432">
    <vt:lpwstr>+Q3AC79AxYSNrOa0lVEyGW7OkHBVp2T3IaSP
n8uSsDp+IQZMR6VWSVmNqCYRuT0dfAVYVUxV2A5/cZeBAx3Pr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732</vt:lpwstr>
  </property>
</Properties>
</file>